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ротоколу заседания оргкомитет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публичным слушаниям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30 ноября 2020 г.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О  РЕЗУЛЬТАТ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бличных слушаний по вопросу: «Рассмотрение бюджета Курчанского сельского поселения Темрюкского района на 2021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убличных слушаний: «Рассмотрение бюджета Курчанского сельского поселения Темрюкского района на 2021 г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 публичных слушаний: Совет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я назначены решением Совета Курчанского сельского поселения Темрюкского района от 13 ноября 2020 года № 80 «Об опубликовании проекта решения «О бюджете Курчанского сельского поселения Темрюкского района на 2021 год», назначении даты проведения публичных слушаний и о создании оргкомитета по проведению публичных слушан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но 20 ноября 2020 года в газете «Курчанский вестник» 11 (161); 16 ноября 2020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dmkurchanskaya.ru/index.php?page=full_advert&amp;id=112&amp;ad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о проведении публичных слушаний по вопросу «О проведении публичных слушаний и создании оргкомитета по бюджету Курчанского сельского поселения Темрюкского района на 2021 год» опубликовано 16 ноября 2020 года на официальном сайте администрации Курчанского сельского поселения Темрюкского района https://admkurchanskaya.ru/index.php?page=full_advert&amp;id=112&amp;adm=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: 30 ноября 2020 года в 15:00 часов в актовом зале администрации Курчанского сельского поселения Темрюкского района, расположенного по адресу: ст.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ргкомит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сутствующих на публичных слушаниях - 16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частников, получивших право на выступление – 3</w:t>
      </w:r>
      <w:r>
        <w:rPr/>
        <w:t xml:space="preserve">. 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767"/>
        <w:gridCol w:w="258"/>
        <w:gridCol w:w="3982"/>
        <w:gridCol w:w="1704"/>
        <w:gridCol w:w="1560"/>
      </w:tblGrid>
      <w:tr>
        <w:trPr>
          <w:trHeight w:val="1218" w:hRule="exac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роект правового акта или вопросы, вынесенные на обсуждение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ложения и рекомендации экспертов и учас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едложения, рекомендации внесен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поддержан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1390" w:hRule="exac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/п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Наименование проекта или формулировка вопроса</w:t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кст предложения, рекомендаци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.И.О. эксперт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а, название орган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в бюджет Курчанского сельского поселения Темрюкского района на 2021 год</w:t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тменой праздничных и массовых мероприятий по причине карантина предложил перераспределить денежные средства в сумме 30,0 тыс.руб. со статьи расходов «Проведение праздничных мероприятий» на муниципальную программу «Энергосбережение  и повышение энергетической эффективности на территории Курчанского сельского поселения Темрюкского района на 2020-2022 годы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-депутат Совета Курчанского сельского поселения Темрюкского района Батманов В.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решение о направлении депутатскую комиссию для дальнейшего рассмотрения в течение 2021 года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в бюджет Курчанского сельского поселения Темрюкского района на 2021 год</w:t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ерераспределении средств по расходам на выплаты персоналу по обеспечению первичного воинского учета (в связи с рекомендациями Министерства финансов Краснодарского края) в сумме 272,5 тыс.руб. на муниципальную программу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– Мазалова Светлана Викторо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инято решение о направлении в депутатскую комиссию для дальнейшего рассмотрения и внесения соответствующих изменений в проект бюджета на 2021 год</w:t>
            </w:r>
          </w:p>
        </w:tc>
      </w:tr>
      <w:tr>
        <w:trPr>
          <w:trHeight w:val="39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в бюджет Курчанского сельского поселения Темрюкского района на 2021 год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ключении в бюджет на 2021 год расходов в связи с установкой программы ГИС МСХ на проведение аттестации информационной системы и приобретение программного обеспечения в сумме 95,2 тыс.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– Шевченко Ан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инято решение о внесении дополнительных расходов по итогам 1 квартала 2021 год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ложения оргкомитета по проведению публичных слушаний по проекту решения бюджета Курчанского сельского поселения Темрюкского района на 2021 год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в депутатскую комиссию для дальнейшего рассмотрения заявку № 1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 перераспределением средств с проведения праздничных мероприятий на муниципальную программу «Энергосбережение и повышение энергетической эффективности Курчанского сельского поселения Темрюкского района на 2020-2022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30,0 тыс.руб. в течение 2021 года в процессе исполнения бюджета (предложение Батманова В.Л.).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в депутатскую комиссию для дальнейшего рассмотрения заявку № 2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по расходам на выплаты персоналу по обеспечению первичного воинского учета (в связи с рекомендациями Министерства финансов Краснодарского края) в сумме 272,5 тыс.руб. на муниципаль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правление и контроль за муниципальным имуществом                   и земельными ресурсами на территории Курчанского сельского поселения Темрюкского района на 2019-2021 годы»  (предложение Мазаловой С.В.).Направить в депутатскую комиссию для дальнейшего рассмотрения в 2021 году заявку № 3 на выделение дополнительных средств в сумме 95,2 тыс.руб. по итогам 1 квартала 2021 года (предложение Шевченко А.М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о 3 заявки на выступление по внесению изменений в проекте бюджета Курчанского сельского поселения Темрюкского района на 2021 год. Три рассмотренные заявки будут направлены для дальнейшего рассмотрения     в депутатскую комиссию при Сове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оргкомитета                                                    Е.И.Дры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ргкомитета                                                                    Н.А. Перепелиц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>к протоколу заседания оргкомитет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о публичным слушаниям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от 30 ноября 2020 г.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оргкомитета по проведению публичных слушаний по вопро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смотрение бюджета Курчанского сельского поселения Темрюкского района 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Курчанского сельского поселения Темрюкского района от 13 ноября 2020 года № 80 «Об опубликовании проекта решения «О бюджете Курчанского сельского поселения Темрюкского района на 2021 год», о назначении даты проведения публичных слушаний и создании оргкомитета по проведению публичных слушаний», был создан и утвержден состав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1 год», назначена дата проведения публичных слуш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: «Рассмотрение проекта решения «О бюджете Курчанского сельского поселения Темрюкского района на 2021 год»                  на 30 ноября  2020 года. Данное 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ение опубликовано 20 ноября 2020 года в газете «Курчанский вестник» 11 (161); 16 ноября 2020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dmkurchanskaya.ru/index.php?page=full_advert&amp;id=112&amp;ad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ноября 2020 года состоялось первое заседание оргкомитета, на котором было определено место и время публичных слушаний, составлен список экспертов публичных слушаний, утвержден план работы оргкомитета и регламент публичных слушаний по вопросу: «Рассмотрение проекта решения «О бюджете Курчанского сельского поселения Темрюкского района на 2021 год». В качестве экспертов публичных слушаний выступи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цакова Ольга Петровна – начальник отдела землеустройства и управления муниципальной собственность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залова Светлана Викторовна - начальник финансового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крых Ольга Владимировна – ведущий специалист финансового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ргкомитета было определено, что 30 ноября 2020 года публичные слушания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бюджету Курчанского сельского поселения Темрюкского района на 2021 год состоятся в 15:00 часов в актовом зале администрации Курчанского сельского поселения Темрюкского района, расположенного по адресу: ст-ца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 о  месте  и  времени  проведения  слушаний,  а  также  о приеме  заявок  на  выступление  и  предложений  по  опубликованному </w:t>
      </w:r>
      <w:r>
        <w:rPr>
          <w:rFonts w:cs="Times New Roman" w:ascii="Times New Roman" w:hAnsi="Times New Roman"/>
          <w:sz w:val="28"/>
        </w:rPr>
        <w:t xml:space="preserve">проекту  </w:t>
      </w:r>
      <w:r>
        <w:rPr>
          <w:rFonts w:cs="Times New Roman" w:ascii="Times New Roman" w:hAnsi="Times New Roman"/>
          <w:sz w:val="28"/>
          <w:szCs w:val="28"/>
        </w:rPr>
        <w:t xml:space="preserve">бюджета  Курчанского  сельского  поселения  Темрюкского  района  на  2021  год, бы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а 20 ноября 2020 года в газете «Курчанский вестник» 11 (161); 16 ноября 2020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admkurchanskaya.ru/index.php?page=full_advert&amp;id=112&amp;ad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ыли соблюдены сроки проведения мероприятий по публичным слушаниям, предусмотренные пунктом 1 статьи 7, пунктом 1 статьи 8 и пунктом 1 статьи 9 Положения о публичных слушаниях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оступило 3 заявки на выступление по внесению изменений в проекте бюджета Курчанского сельского поселения Темрюкского района на 2021 год. Три рассмотренные заявки будут направлены для дальнейшего рассмотрения в депутатскую комиссию при Совете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оргкомитета                                                    Е.И.Дры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Н.А. Перепел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kurchanskaya.ru/index.php?page=full_advert&amp;id=112&amp;adm" TargetMode="External"/><Relationship Id="rId3" Type="http://schemas.openxmlformats.org/officeDocument/2006/relationships/hyperlink" Target="https://admkurchanskaya.ru/index.php?page=full_advert&amp;id=112&amp;adm" TargetMode="External"/><Relationship Id="rId4" Type="http://schemas.openxmlformats.org/officeDocument/2006/relationships/hyperlink" Target="https://admkurchanskaya.ru/index.php?page=full_advert&amp;id=112&amp;ad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5:00Z</dcterms:created>
  <dc:creator>ф</dc:creator>
  <dc:description/>
  <cp:keywords/>
  <dc:language>en-US</dc:language>
  <cp:lastModifiedBy>1</cp:lastModifiedBy>
  <cp:lastPrinted>2020-11-30T14:59:00Z</cp:lastPrinted>
  <dcterms:modified xsi:type="dcterms:W3CDTF">2020-12-10T12:36:00Z</dcterms:modified>
  <cp:revision>17</cp:revision>
  <dc:subject/>
  <dc:title/>
</cp:coreProperties>
</file>